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по железнодорожному транспорту государств-участников Содружест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  <w:t>Единая  тарифно – статистическая  номенклатура  грузов</w:t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  <w:t>( Е Т С Н Г )</w:t>
      </w:r>
    </w:p>
    <w:p>
      <w:pPr>
        <w:pStyle w:val="Normal"/>
        <w:rPr>
          <w:b/>
          <w:b/>
          <w:shadow/>
          <w:spacing w:val="20"/>
          <w:sz w:val="40"/>
          <w:szCs w:val="40"/>
          <w:lang w:val="en-US"/>
        </w:rPr>
      </w:pPr>
      <w:r>
        <w:rPr>
          <w:b/>
          <w:shadow/>
          <w:spacing w:val="20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 р е д а к ц и я   н а   1  я н в а р я    2 0 2 5  г о д а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Официальное издание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2:00Z</dcterms:created>
  <dc:creator>Рашин</dc:creator>
  <dc:description/>
  <cp:keywords/>
  <dc:language>en-US</dc:language>
  <cp:lastModifiedBy>OvchinnikovaDV</cp:lastModifiedBy>
  <dcterms:modified xsi:type="dcterms:W3CDTF">2024-09-30T10:45:00Z</dcterms:modified>
  <cp:revision>27</cp:revision>
  <dc:subject/>
  <dc:title>Перечень  грузов  по  тарифным  группам,  позициям  и  номерам  грузов  в  позиции</dc:title>
</cp:coreProperties>
</file>